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543165236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91901896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696197764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2012944602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